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А АРЕНДЫ ЗЕМЕЛЬНОГО УЧАСТК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: от 21.11.2023 № 6111 «О проведении открытого аукциона в электронной форме на право заключения договора аренды земельного участка, расположенного в квартале ЗПУ-6 г.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2 декабря 2023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7:168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6. Земельный участок расположен в юго-западной части квартала  в  10  м  к  востоку  от  здания  тепловой  автостоянки  автомобилей  по  адресу:   ул. Нагорная, 19/1 стр. 2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47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; подзона 3 сектор 32; подзона 3 общий контур). Ограничения использования указаны в ст. 26.7 Правил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 и в приложении к указанному приказу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частично в границах санитарного разрыва, отображённого от железной дороги. Ограничения использования участка и объекта указаны в ст. 26.8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. В соответствии с пунктом 5.2 СанПиН 2.2.1/2.1.1.1200-03 не допускается использовать земельный участок для складирования сырья и полупродуктов для фармацевтических предприятий, складирования продовольственного сырья, пищевых продуктов и хранения питьевой воды. Ограничения использования участка и объекта указаны в ст. 26.5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частично в охранной зоне объекта по производству электрической энергии Благовещенской ТЭЦ (реестровый номер 28:01-6.3), ограничения использования объектов недвижимости в границах зоны с особыми условиями использования установлены постановлением Правительства РФ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 В соответствии с п. 13 ст. 39.8 Земельного кодекса Российской Федерации арендатор земельного участка обязан обеспечить допуск представителей собственника линии электропередачи ВЛ-10 кВ объекта «ПС Западная Ф-42 ВЛ 10кВ, Амурская область, г. Благовещенск» или представителей организации, осуществляющей ее эксплуатацию, к данной линии электропередачи в целях обеспечения ее безопасности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Участок частично расположен в охранной зоне линии электропередачи 10 кВ объекта «ПС Западная Ф-42 ВЛ 10 кВ, Амурская область, г. Благовещенск» (реестровый номер 28:01-6.381). Согласно Правилам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х Постановлением Правительства Российской Федерации от 24.02.2009 № 160 (далее – Правила установления охранных зон), для воздушных линий электропередачи напряжением 10 кВ охранные зоны устанавливаются по обе от крайних проводов на расстоянии 10 м. Согласно пункту 9 Правил в охранных зонах, установленных для объектов электросетевого хозяйства напряжением свыше 1000 вольт, запрещается складировать или размещать хранилища любых, в том числе горюче-смазочных, материалов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На участке расположены сети водопровода. 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, расстояние по горизонтали (в свету) от водопровода до зданий и сооружений следует принимать не менее 5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Все нормируемые элементы благоустройства, включая гостевые автостоянки и погрузочно-разгрузочную площадку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Доступ к участку осуществляется через территорию земельного участка с кадастровым номером 28:01:030007:302. Победитель аукциона при необходимости вправе требовать от арендатора земельного участка с кадастровым номером 28:01:030007:302 установления сервитута для обеспечения прохода и проезда через соседний участок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В северной части участка расположен лоток ливневой канализации, опоры освещения. На участке находится строительный мусор, бетонные плиты. Земельный участок частично зарос древесно-кустарниковой растительностью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2 307,34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рассматриваемый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1. Минимальное/максимальное количество этажей – для данной зоны не подлежит установлению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Минимальная доля (%) озеленённой территории земельного участка – 15 %, в соответствии с п. 3.4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Минимальное количество мест на погруз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60%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1,8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6. Максимальная площадь застройки земельного участка – 1 468,2 кв.м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4 404,6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, регламентируется  постановлением  Правительства  Российской  Федерации  от  30.11.2021  № 2130. Тариф на 2023 год утвержден Управлением государственного регулирования цен и тарифов Амурской области от 16.12.2022 № 178-пр/в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Максимальная нагрузка в точках подключения водоснабжение – 5,0 м3/сутки. Точка подключения – водопроводный колодец (существующий), расположенный на водопроводной сети в квартале ЗПУ-6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рок действия технических условий – до 22.08.2026 г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919 084,22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7 572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83 816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rStyle w:val="Txt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ом участке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ого участка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 22 ноябр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8 декабря 2023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 (включая индивидуальных предпринимателей)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0 декабря 2023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0 декабря 2023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22 декабря 202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09 часов 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инут</w:t>
      </w:r>
      <w:r>
        <w:rPr>
          <w:sz w:val="24"/>
          <w:szCs w:val="24"/>
        </w:rPr>
        <w:t xml:space="preserve"> (по местному времени). 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ежегодный размер арендной платы за земельный участок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такого участка,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r>
        <w:rPr>
          <w:b/>
          <w:sz w:val="24"/>
          <w:szCs w:val="24"/>
        </w:rPr>
        <w:t xml:space="preserve">17. Сроки внесения оплаты по договору: </w:t>
      </w:r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  <w:r>
        <w:rPr>
          <w:sz w:val="24"/>
          <w:szCs w:val="24"/>
        </w:rPr>
        <w:t>Если аукцион признан несостоявшимся по причине подачи единственной заявки, платеж вносится, за период 12 месяцев, который исчисляется с даты составления протокола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я комитета</w:t>
        <w:tab/>
        <w:tab/>
        <w:tab/>
        <w:tab/>
        <w:tab/>
        <w:tab/>
        <w:tab/>
        <w:t xml:space="preserve">             В.А. Ульянич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3-11-21T11:39:00Z</cp:lastPrinted>
  <dcterms:modified xsi:type="dcterms:W3CDTF">2023-11-21T05:21:00Z</dcterms:modified>
  <cp:revision>102</cp:revision>
  <dc:subject/>
  <dc:title>Приложение 1</dc:title>
</cp:coreProperties>
</file>